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76" w:before="0" w:after="140"/>
        <w:jc w:val="left"/>
        <w:rPr/>
      </w:pPr>
      <w:r>
        <w:rPr/>
        <w:t xml:space="preserve">Lorem ipsum dolor sit amet. Et soluta cupiditate ad error temporibus in repellendus impedit est fugiat voluptatum. Est quibusdam accusantium a cupiditate repudiandae aut rerum modi. Ad libero itaque et quam dolorum non quidem sapiente quo possimus deleniti aut quia omnis ut rerum commodi. Qui ipsam molestiae vel voluptatem repudiandae et dolorem libero non error laboriosam. Et maiores beatae non facilis assumenda id ipsum dolorem. Qui rerum quia ut exercitationem beatae et voluptas doloremque ex error internos sit expedita laboriosam et assumenda laudantium ut consequatur dicta. Et fugit dignissimos et asperiores enim quae aperiam. Quo similique mollitia non vero dolorem aut quis totam non quidem rerum et nulla iste. </w:t>
      </w:r>
    </w:p>
    <w:p>
      <w:pPr>
        <w:pStyle w:val="TextBody"/>
        <w:bidi w:val="0"/>
        <w:spacing w:lineRule="auto" w:line="276" w:before="0" w:after="140"/>
        <w:jc w:val="left"/>
        <w:rPr/>
      </w:pPr>
      <w:r>
        <w:rPr/>
        <w:t xml:space="preserve">Sit tempore voluptas et aliquid eaque non odit laboriosam et repellendus dicta. Non eligendi ipsam minima quis qui illum tenetur eos ipsum maxime eos laudantium velit est ducimus voluptatem. Et asperiores consequuntur est quod explicabo eos fugit explicabo? Nam molestiae corporis eum amet nemo vel fuga tempore? Et laborum voluptas est illo impedit non neque quas et adipisci culpa qui rerum animi et commodi quia et sint maxime. Sit odio error ut eveniet cumque sed distinctio laborum sit dolor quia ab corrupti optio est perferendis consequuntur. Aut molestiae eius est velit voluptates ut voluptates ipsam! Vel aspernatur blanditiis in repudiandae dolorem et voluptas tempore ut nostrum earum et galisum quia. Et facere minima At labore voluptatem At quos animi et soluta officiis est voluptas molestiae? Et quibusdam enim qui molestias assumenda in repellat optio in consequatur quam qui autem non totam temporibus. Qui expedita voluptatem ex enim vitae est obcaecati deserunt et natus iusto qui doloribus eveniet ab temporibus nemo. Aut autem aspernatur et quia dolores est porro consequuntur. Quo atque dolor et molestiae totam non nostrum voluptates. Aut doloremque reprehenderit in aliquam vero aut accusantium ullam et consequuntur ducimus ut obcaecati aliquam! </w:t>
      </w:r>
    </w:p>
    <w:p>
      <w:pPr>
        <w:pStyle w:val="TextBody"/>
        <w:bidi w:val="0"/>
        <w:spacing w:lineRule="auto" w:line="276" w:before="0" w:after="140"/>
        <w:jc w:val="left"/>
        <w:rPr/>
      </w:pPr>
      <w:r>
        <w:rPr/>
        <w:t xml:space="preserve">Ut odit non pariatur officia non voluptas atque sed accusantium culpa in dolores excepturi ea ullam ipsum et unde animi. Qui molestiae repellendus id doloribus dolor et nemo alias ut autem eveniet ea vitae quia. Quo dolores repudiandae aut fugiat doloribus qui dolorem neque quisquam doloribus hic alias suscipit aut nemo consectetur. Vel quia soluta et quibusdam repellendus ea officia fugit ad maxime velit ut placeat sint aut dignissimos consequuntur. Ab voluptatem eligendi vel aperiam harum cum saepe laborum et debitis vitae quo voluptatem dignissimos est quidem internos non dolorem porro. Est nisi ratione eos omnis Quis rem quam unde ut possimus sint aut quia saepe qui autem enim. Est assumenda velit eum quaerat iste et enim repudiandae et officia unde vel atque alias. In iusto necessitatibus aut iusto molestiae et praesentium omnis qui eveniet ipsam est amet voluptatum sit enim modi qui iure ipsum. Qui ipsa ullam in internos nulla ea quibusdam earum nam dolores placeat non nihil doloribus! Ut rerum quod ad optio consectetur ab sint sint eos fuga ipsam. Et magni aperiam aut harum quae nam cupiditate natus aut galisum aliquam nam autem numquam id fuga dolores. </w:t>
      </w:r>
    </w:p>
    <w:p>
      <w:pPr>
        <w:pStyle w:val="TextBody"/>
        <w:bidi w:val="0"/>
        <w:spacing w:lineRule="auto" w:line="276" w:before="0" w:after="140"/>
        <w:jc w:val="left"/>
        <w:rPr/>
      </w:pPr>
      <w:r>
        <w:rPr/>
        <w:t xml:space="preserve">Ex minus veritatis ut facere omnis et necessitatibus voluptates. Ut natus molestiae est eius deserunt aliquam sapiente ut nemo molestiae? Ad odit alias cum rerum galisum ut temporibus ipsum est mollitia tenetur. Eum nostrum sed illo eveniet quo molestiae asperiores ratione sunt quo laborum velit aut voluptatem voluptatem. Aut rerum odio in maxime dolor ut eveniet cupiditate qui inventore soluta sed consequatur corrupti. Et optio quas id sequi voluptates cum nisi voluptatum qui obcaecati unde et voluptatem dolores qui soluta doloribus. Aut possimus Quis et impedit aliquid et impedit quos ex optio facilis vel voluptatem reprehenderit At sunt assumenda est dolore quisquam. Ut voluptates laudantium eum laborum assumenda ab consequuntur incidunt ut architecto provident At omnis maxime qui vitae reiciendis. </w:t>
      </w:r>
    </w:p>
    <w:p>
      <w:pPr>
        <w:pStyle w:val="TextBody"/>
        <w:bidi w:val="0"/>
        <w:spacing w:lineRule="auto" w:line="276" w:before="0" w:after="140"/>
        <w:jc w:val="left"/>
        <w:rPr/>
      </w:pPr>
      <w:r>
        <w:rPr/>
        <w:t xml:space="preserve">Est dolores alias sit nulla voluptatem sit enim enim ut sint quos qui provident omnis ut quam voluptatem. Ut laudantium consequatur qui omnis voluptas vel ipsum dolor vel eaque nihil et blanditiis fugit. Qui atque accusantium qui perferendis excepturi et autem internos et error quis. Aut harum nulla non vitae quidem sit dicta consequatur sit enim recusandae et aperiam deserunt. Et repellat aliquid ut cumque sint sed quasi nobis ab esse sequi ut debitis illo est impedit similique. Ut impedit unde non ipsam voluptatibus sit aliquam modi et eius dolore non sapiente possimus. Hic omnis earum sit blanditiis dicta qui sapiente autem ut nemo voluptatem eum maxime eveniet. Aut impedit omnis qui voluptatem tempore ut quis minus aut ducimus nulla ex molestiae impedit est assumenda voluptatem! Qui asperiores temporibus vel ipsa omnis et deserunt architecto hic molestiae consequatur et obcaecati impedit. Et velit error qui exercitationem dolore aut doloremque nesciunt ut debitis quasi est voluptatem aperiam. Ut rerum tempora eum sunt molestiae ad sequi minima. </w:t>
      </w:r>
    </w:p>
    <w:p>
      <w:pPr>
        <w:pStyle w:val="TextBody"/>
        <w:bidi w:val="0"/>
        <w:spacing w:lineRule="auto" w:line="276" w:before="0" w:after="14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57:38Z</dcterms:created>
  <dc:creator/>
  <dc:description/>
  <dc:language>en-US</dc:language>
  <cp:lastModifiedBy/>
  <cp:lastPrinted>1995-11-21T17:41:00Z</cp:lastPrinted>
  <dcterms:modified xsi:type="dcterms:W3CDTF">2020-11-18T09:04:24Z</dcterms:modified>
  <cp:revision>3</cp:revision>
  <dc:subject/>
  <dc:title/>
</cp:coreProperties>
</file>