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76" w:before="0" w:after="140"/>
        <w:jc w:val="left"/>
        <w:rPr/>
      </w:pPr>
      <w:r>
        <w:rPr/>
        <w:t xml:space="preserve">Lorem ipsum dolor sit amet. Qui adipisci iure ad quibusdam vero et nemo sint nam esse reprehenderit sit provident facere est doloremque nihil eum obcaecati Quis? Est eveniet natus sit quasi molestiae et illo sint est nostrum provident et quae fugit ut quia quaerat. Sed dolor natus ut voluptatum consequatur qui voluptatem nesciunt eum eius praesentium. Eos aliquam eaque quo nihil voluptatem et nemo natus vel corporis Quis et voluptatibus aliquid in quia sapiente ut voluptas quos. Aut expedita iure et galisum commodi sed laboriosam vero? Et minima laboriosam sed quia pariatur sed amet quia in soluta placeat vel tenetur corporis. Aut neque esse sed molestiae repudiandae et modi veniam. Et doloribus nemo et eligendi tenetur ex deserunt distinctio. Qui modi qui voluptate alias id amet ipsa. Et impedit porro qui odit sequi est minus quasi qui quam veniam ex libero sint. Non consectetur doloribus non maiores neque est earum dolores. </w:t>
      </w:r>
    </w:p>
    <w:p>
      <w:pPr>
        <w:pStyle w:val="TextBody"/>
        <w:bidi w:val="0"/>
        <w:spacing w:lineRule="auto" w:line="276" w:before="0" w:after="140"/>
        <w:jc w:val="left"/>
        <w:rPr/>
      </w:pPr>
      <w:r>
        <w:rPr/>
        <w:t xml:space="preserve">Eos officia accusamus ut doloribus totam non nostrum similique cum deleniti unde. Et recusandae ducimus sed facere deleniti qui facilis ipsum sed saepe tempore 33 aliquam quam nam rerum voluptas et temporibus sunt? Ad natus voluptatibus non dolores eaque ut dolor nostrum cum rerum modi eos fugiat maiores sit placeat iusto id quia porro. Ad odio quod qui provident unde qui laudantium rerum aut cupiditate assumenda ad doloremque omnis. Vel rerum quia ut beatae unde aut quidem unde. Aut quos possimus non explicabo iusto qui modi quam et deserunt qui dolore aperiam. Qui dolores obcaecati 33 dicta voluptas et possimus dolorum et eveniet quasi et cupiditate odio sit incidunt assumenda. Ut totam quasi eum sunt doloribus sit asperiores fugit sit voluptatem enim aut sunt provident ut expedita enim. Et natus galisum in unde voluptatibus qui distinctio voluptatum qui quae iure eum ratione voluptatem vel laborum sapiente qui quod. Aut nulla enim hic repellat dolore sit aspernatur mollitia est voluptas repudiandae vel repudiandae sint qui voluptatem dolores. Hic harum consequatur quo aliquam quod sit facere voluptatem et accusamus temporibus sit accusamus adipisci sed placeat aspernatur. </w:t>
      </w:r>
    </w:p>
    <w:p>
      <w:pPr>
        <w:pStyle w:val="TextBody"/>
        <w:bidi w:val="0"/>
        <w:spacing w:lineRule="auto" w:line="276" w:before="0" w:after="140"/>
        <w:jc w:val="left"/>
        <w:rPr/>
      </w:pPr>
      <w:r>
        <w:rPr/>
        <w:t xml:space="preserve">Sed consequatur quia vel quidem nesciunt sit tempore autem ea odio expedita est nesciunt Quis. Hic harum officiis qui tempore reprehenderit aut consequatur pariatur sit numquam pariatur. Sit nisi earum est voluptatum obcaecati ut illo maxime. Vel obcaecati quos ut consequatur neque aut totam sunt aut dignissimos aliquam id odit ipsa At quia magnam. Est sint libero At obcaecati voluptas eos galisum necessitatibus ab quisquam incidunt et quia perferendis qui provident incidunt. Eos sint itaque ut nihil laboriosam est amet sint sit dicta corrupti aut quidem Quis ad fugiat porro. Quo nisi tempora est nihil voluptas vel quis assumenda non ducimus laborum et facilis dolorum aut laborum amet? Aut ipsam voluptates ut beatae magnam ea voluptatem quia sit deleniti aperiam aut perferendis nulla sed autem nisi. </w:t>
      </w:r>
    </w:p>
    <w:p>
      <w:pPr>
        <w:pStyle w:val="Normal"/>
        <w:bidi w:val="0"/>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Lohit Devanagari"/>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57:38Z</dcterms:created>
  <dc:creator/>
  <dc:description/>
  <dc:language>en-US</dc:language>
  <cp:lastModifiedBy/>
  <cp:lastPrinted>1995-11-21T17:41:00Z</cp:lastPrinted>
  <dcterms:modified xsi:type="dcterms:W3CDTF">2020-11-18T08:59:11Z</dcterms:modified>
  <cp:revision>1</cp:revision>
  <dc:subject/>
  <dc:title/>
</cp:coreProperties>
</file>