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76" w:before="0" w:after="140"/>
        <w:jc w:val="left"/>
        <w:rPr/>
      </w:pPr>
      <w:r>
        <w:rPr/>
        <w:t xml:space="preserve">Lorem ipsum dolor sit amet. Non reiciendis voluptatum et quam quae sed neque distinctio et optio consequatur. Hic vitae velit eum quia odit est tempore assumenda quo libero voluptas! Aut amet porro est ullam voluptatem vel ratione autem non nisi ratione est deleniti odio sit iusto porro vel possimus fugit! A doloremque illo qui eius quaerat sed quae doloribus est laborum praesentium sit quia iusto in voluptatum provident! Rem optio quisquam qui dolorum facere qui voluptate dolores. Id ipsam labore in quasi culpa At voluptatem veniam. Et optio eligendi quo dolor vero in voluptatem quia eum quae ducimus in minima commodi. Est unde temporibus quo quia laudantium sed adipisci maiores. </w:t>
      </w:r>
    </w:p>
    <w:p>
      <w:pPr>
        <w:pStyle w:val="TextBody"/>
        <w:bidi w:val="0"/>
        <w:spacing w:lineRule="auto" w:line="276" w:before="0" w:after="140"/>
        <w:jc w:val="left"/>
        <w:rPr/>
      </w:pPr>
      <w:r>
        <w:rPr/>
        <w:t xml:space="preserve">Qui voluptatibus atque ab rerum eaque in amet error. Eum minus rerum est veniam nobis et eligendi harum qui mollitia nostrum sed aspernatur voluptatem ut architecto voluptatem est unde galisum. Ut nisi quia qui excepturi quas non architecto dicta. Ea possimus nisi in placeat illum ut dolore explicabo ea ipsum sint qui ipsa numquam est quas dolorum et necessitatibus ipsa. Non porro provident id excepturi culpa ut sapiente repellendus quo adipisci suscipit? Quo minima ducimus et voluptatem nihil quo nihil repudiandae hic doloribus quam est nemo unde et excepturi quidem qui doloribus quidem. Et optio illum non veritatis architecto et quibusdam illo. At omnis unde eos modi quae ut autem asperiores in possimus magnam? Et nostrum dolor eum dolorem quidem ab quos beatae sed galisum earum et suscipit distinctio. Sit mollitia eligendi est rerum magnam in ipsam minus. Ut sapiente quos et quae consequuntur non consectetur facere qui totam neque et laudantium consequuntur nam voluptas earum aut vero magni. Non praesentium ipsum aut illo quos qui ipsum ullam et earum dolore id voluptatem quod eos possimus fuga. Cum atque consequatur 33 dolorum recusandae non beatae velit est nisi dolorem. Et iure mollitia aut enim nesciunt et aperiam maxime est beatae tenetur ad quaerat dignissimos. </w:t>
      </w:r>
    </w:p>
    <w:p>
      <w:pPr>
        <w:pStyle w:val="TextBody"/>
        <w:bidi w:val="0"/>
        <w:spacing w:lineRule="auto" w:line="276" w:before="0" w:after="140"/>
        <w:jc w:val="left"/>
        <w:rPr/>
      </w:pPr>
      <w:r>
        <w:rPr/>
        <w:t xml:space="preserve">Vel provident nihil aut dolorum nihil eum quidem repudiandae qui repudiandae dolor. 33 galisum nostrum sit internos quisquam cum fuga libero sit nihil neque id accusantium unde. Et iusto sunt et dolor dolores ad nihil soluta. Sit sint numquam et eius harum id omnis eius eum galisum doloribus. Et quia repudiandae ut galisum quod qui provident velit ad voluptatem magnam ab ipsam eveniet! Et dolore dolorem ut culpa aliquam id soluta tempora sit dicta totam eos cupiditate unde ut molestias ducimus et perspiciatis optio. Ea illum culpa est totam delectus aut quae eaque est rerum expedita. Est voluptatem pariatur aut eligendi eligendi qui optio sapiente sed laudantium dolorem? Non laudantium cumque aut adipisci quia aut sint expedita aut Quis eveniet. Ut galisum eveniet At voluptas totam nam ducimus quae ex totam adipisci qui laboriosam beatae ab reprehenderit omnis. Aut commodi earum eum ipsa molestiae ut recusandae Quis quo laboriosam tempora sed quia voluptate. </w:t>
      </w:r>
    </w:p>
    <w:p>
      <w:pPr>
        <w:pStyle w:val="TextBody"/>
        <w:bidi w:val="0"/>
        <w:spacing w:lineRule="auto" w:line="276" w:before="0" w:after="14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57:38Z</dcterms:created>
  <dc:creator/>
  <dc:description/>
  <dc:language>en-US</dc:language>
  <cp:lastModifiedBy/>
  <cp:lastPrinted>1995-11-21T17:41:00Z</cp:lastPrinted>
  <dcterms:modified xsi:type="dcterms:W3CDTF">2020-11-18T09:02:35Z</dcterms:modified>
  <cp:revision>2</cp:revision>
  <dc:subject/>
  <dc:title/>
</cp:coreProperties>
</file>